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 w:eastAsia="en-US"/>
        </w:rPr>
        <w:drawing>
          <wp:inline distT="0" distB="0" distL="0" distR="0">
            <wp:extent cx="1181735" cy="833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  <w:lang w:val="lt-LT"/>
        </w:rPr>
        <w:t>Vertimas iš anglų kalbos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lt-LT"/>
        </w:rPr>
      </w:pPr>
      <w:r>
        <w:rPr>
          <w:b/>
          <w:i/>
          <w:sz w:val="20"/>
          <w:szCs w:val="20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EB Sertifikat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Direktyva 93/42/EEB II priedas, išskyrus 4 dalį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Kokybės užtikrinimo sistem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Medicinos prietaisai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Registracijos Nr. HD 60108063 0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ab/>
        <w:t>Ataskaitos Nr.:21240670 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Gamintojas: „Heraeus Kulzer GmbH“</w:t>
      </w:r>
    </w:p>
    <w:p>
      <w:pPr>
        <w:pStyle w:val="Normal"/>
        <w:jc w:val="both"/>
        <w:rPr/>
      </w:pPr>
      <w:r>
        <w:rPr>
          <w:b/>
          <w:lang w:val="lt-LT"/>
        </w:rPr>
        <w:tab/>
        <w:t>Gruner Weg 1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63450 Hanau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Vokietij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>Gaminiai:</w:t>
        <w:tab/>
      </w:r>
      <w:r>
        <w:rPr>
          <w:bCs/>
          <w:lang w:val="lt-LT"/>
        </w:rPr>
        <w:t>Odontologinių gaminių</w:t>
      </w:r>
      <w:r>
        <w:rPr>
          <w:lang w:val="lt-LT"/>
        </w:rPr>
        <w:t xml:space="preserve"> projektavimas/kūrimas ir gamyba  (žr. priedą su gaminiais ir gamybos vietomis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Keičia patvirtinimą, Registracijos Nr. HD 60037929 0001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>Galioja iki:</w:t>
        <w:tab/>
      </w:r>
      <w:r>
        <w:rPr>
          <w:lang w:val="lt-LT"/>
        </w:rPr>
        <w:t>2024-02-03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Notifikuotoji įstaiga patvirtina, kad nurodyti gaminiai atitinka direktyvos 93/42/EEB II priede, išskyrus 4 dalį, nustatytus reikalavimus. Minėtas gamintojas yra įdiegęs ir taiko kokybės užtikrinimo sistemą, kuri pastoviai tikrinama pagal minėtos direktyvos II priedo 5 dalyje nustatytą tvarką. Siekiant tiekti III klasės prietaisus nurodytus šiame sertifikate į rinką, reikalingas EB projekto tyrimo sertifikatas pagal II priedo 4 dalį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 xml:space="preserve">Galioja nuo: </w:t>
        <w:tab/>
      </w:r>
      <w:r>
        <w:rPr>
          <w:lang w:val="lt-LT"/>
        </w:rPr>
        <w:t>2016-02-04</w:t>
        <w:tab/>
        <w:tab/>
        <w:t>Notifikuotoji įstaig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Išdavimo data:</w:t>
        <w:tab/>
      </w:r>
      <w:r>
        <w:rPr>
          <w:lang w:val="lt-LT"/>
        </w:rPr>
        <w:t>2012-08-10</w:t>
        <w:tab/>
        <w:tab/>
        <w:t>/parašas ir spaudas/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ab/>
        <w:tab/>
        <w:t>Dipl. Inž. D.Meler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TÜV Rheinland LGA Products GmbH – Tillystrasse 2 – 90431 Nürnberg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  <w:t>TÜV Rheinland LGA Products Gmb yra notifikuotoji įstaiga pagal direktyvą 93/42/EEB dėl medicinos prietaisų, identifikacinis numeris 0197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TÜV Rheinland</w:t>
      </w:r>
    </w:p>
    <w:p>
      <w:pPr>
        <w:pStyle w:val="Normal"/>
        <w:jc w:val="center"/>
        <w:rPr/>
      </w:pPr>
      <w:r>
        <w:rPr>
          <w:b/>
          <w:lang w:val="lt-LT"/>
        </w:rPr>
        <w:t>LGA Products GmbH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Tillysrasse 2, 90431, Niurnberg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Priedas prie sertifikato </w:t>
      </w:r>
    </w:p>
    <w:p>
      <w:pPr>
        <w:pStyle w:val="Normal"/>
        <w:jc w:val="both"/>
        <w:rPr/>
      </w:pPr>
      <w:r>
        <w:rPr>
          <w:b/>
          <w:lang w:val="lt-LT"/>
        </w:rPr>
        <w:t>Registracijos  Nr. HD 60108063 0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Ataskaitos Nr.:21240670 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Gamintojas: „Heraeus Kulzer GmbH“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Gruner Weg 1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63450 Hanau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Vokietij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>Gaminiai:</w:t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Odontologinė medžiaga, skylučių/tarpų obturacija, polimerų pagrindu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Odontologinė medžiaga, plombavimo / restauracinė, polimerų pagrindu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Odontologinis šveitikl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- Odontologinis implantas kaulų rekonstrukcijai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Odontologinis cementas, polikarboksilatas</w:t>
      </w:r>
    </w:p>
    <w:p>
      <w:pPr>
        <w:pStyle w:val="Normal"/>
        <w:jc w:val="both"/>
        <w:rPr/>
      </w:pPr>
      <w:r>
        <w:rPr>
          <w:lang w:val="lt-LT"/>
        </w:rPr>
        <w:t>- Odontologinis cementas, cinko fosfat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- Odontologinis cementas, polimero pagrindu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Odontologinis grąžtas, deimantin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Odontologinis ėsdinimo skystis / gel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Odontologinė medžiaga, protezų pagrindas, polimero pagrindu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Karūnėlės/tilto medžiag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Rišikliai, dentinas</w:t>
      </w:r>
    </w:p>
    <w:p>
      <w:pPr>
        <w:pStyle w:val="Normal"/>
        <w:jc w:val="both"/>
        <w:rPr/>
      </w:pPr>
      <w:r>
        <w:rPr>
          <w:lang w:val="lt-LT"/>
        </w:rPr>
        <w:t>- Odontologinės adato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ab/>
        <w:tab/>
        <w:tab/>
      </w:r>
      <w:r>
        <w:rPr>
          <w:lang w:val="lt-LT"/>
        </w:rPr>
        <w:tab/>
        <w:t>Notifikuotoji įstaig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Data:</w:t>
        <w:tab/>
      </w:r>
      <w:r>
        <w:rPr>
          <w:lang w:val="lt-LT"/>
        </w:rPr>
        <w:t>2016-02-04</w:t>
        <w:tab/>
        <w:tab/>
        <w:tab/>
        <w:t>/parašas ir spaudas/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ab/>
        <w:tab/>
        <w:t>Dipl. Inž. D.Meler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TÜV Rheinland 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LGA Products GmbH 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Tillystrasse 2 – 90431 Nürnberg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Priedas prie sertifikato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Registracijos  Nr. HD 60108063 0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ab/>
        <w:t>Ataskaitos Nr.:21240670 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Gamintojas: „Heraeus Kulzer GmbH“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Gruner Weg 1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63450 Hanau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Vokietij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Gaminiai:</w:t>
        <w:tab/>
      </w:r>
    </w:p>
    <w:p>
      <w:pPr>
        <w:pStyle w:val="Sraopastraipa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Karūnėlė/tiltas, laikinas</w:t>
      </w:r>
    </w:p>
    <w:p>
      <w:pPr>
        <w:pStyle w:val="Sraopastraipa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Odontologinė keramika</w:t>
      </w:r>
    </w:p>
    <w:p>
      <w:pPr>
        <w:pStyle w:val="Sraopastraipa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 xml:space="preserve">Odontologinis lydinys ir lydmetalis, taurusis </w:t>
      </w:r>
    </w:p>
    <w:p>
      <w:pPr>
        <w:pStyle w:val="Sraopastraipa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 xml:space="preserve">Odontologinis lydinys ir lydmetalis, netaurusis </w:t>
      </w:r>
    </w:p>
    <w:p>
      <w:pPr>
        <w:pStyle w:val="Sraopastraipa"/>
        <w:numPr>
          <w:ilvl w:val="0"/>
          <w:numId w:val="2"/>
        </w:numPr>
        <w:jc w:val="both"/>
        <w:rPr/>
      </w:pPr>
      <w:r>
        <w:rPr>
          <w:lang w:val="lt-LT"/>
        </w:rPr>
        <w:t>Priedai</w:t>
      </w:r>
    </w:p>
    <w:p>
      <w:pPr>
        <w:pStyle w:val="Sraopastraipa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Elektrinės vonelės</w:t>
      </w:r>
    </w:p>
    <w:p>
      <w:pPr>
        <w:pStyle w:val="Sraopastraipa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Tauriųjų metalų pastos</w:t>
      </w:r>
    </w:p>
    <w:p>
      <w:pPr>
        <w:pStyle w:val="Sraopastraipa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Odontologinis abatmentas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otifikuotoji įstaig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Data:</w:t>
        <w:tab/>
      </w:r>
      <w:r>
        <w:rPr>
          <w:lang w:val="lt-LT"/>
        </w:rPr>
        <w:t>2016-02-04</w:t>
        <w:tab/>
        <w:tab/>
        <w:tab/>
        <w:t>/parašas ir spaudas/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ab/>
        <w:tab/>
        <w:t>Dipl. Inž. D.Meler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TÜV Rheinland 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LGA Products GmbH 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Tillystrasse 2 – 90431 Nürnberg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 xml:space="preserve">Priedas prie sertifikato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Registracijos  Nr. HD 60108063 0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Ataskaitos Nr.:21240670 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Gamintojas: „Heraeus Kulzer GmbH“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Gruner Weg 1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63450 Hanau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Vokietij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amyklo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„Heraeus Kulzer GmbH“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Quarzstrassee 8, 63450 Hanau, Vokietij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eikla: odontologinių gaminių projektavimas/kūrimas ir gamyba, CAD/CAM ir tauriųjų ir netauriųjų metalų, keramikos ir PMMA selektyvinis lazerinis lydymo procesas, odontologiniai pried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„Heraeus Kulzer Austria GmbH“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ordbahnstr. 36, 1020 Viena, Austrij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eikla: tauriųjų metalų odontologinių medžiagų gamyb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otifikuotoji įstaig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Data:</w:t>
        <w:tab/>
      </w:r>
      <w:r>
        <w:rPr>
          <w:lang w:val="lt-LT"/>
        </w:rPr>
        <w:t>2016-02-04</w:t>
        <w:tab/>
        <w:tab/>
        <w:tab/>
        <w:t>/parašas ir spaudas/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ab/>
        <w:tab/>
        <w:t>Dipl. Inž. D.Meler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TÜV Rheinland 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LGA Products GmbH 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Tillystrasse 2 – 90431 Nürnberg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Priedas prie sertifikato </w:t>
      </w:r>
    </w:p>
    <w:p>
      <w:pPr>
        <w:pStyle w:val="Normal"/>
        <w:jc w:val="both"/>
        <w:rPr/>
      </w:pPr>
      <w:r>
        <w:rPr>
          <w:b/>
          <w:lang w:val="lt-LT"/>
        </w:rPr>
        <w:t>Registracijos  Nr. HD 60108063 0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Ataskaitos Nr.:21240670 00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Gamintojas: „Heraeus Kulzer GmbH“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Gruner Weg 11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63450 Hanau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ab/>
        <w:t>Vokietij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amyklo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„Heraeus Kulzer GmbH“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hilipp-Reis Str. 8/13, 61273 Wehrheim, Vokietij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eikla: odontologinių gaminių projektavimas/kūrimas ir gamyb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„Heraeus Kulzer GmbH“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eipzigerstrasse 2, 63450 Hanau, Vokietij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eikla: odontologinių gaminių projektavimas/kūrimas ir gamyb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ind w:left="3888" w:firstLine="1296"/>
        <w:jc w:val="both"/>
        <w:rPr>
          <w:lang w:val="lt-LT"/>
        </w:rPr>
      </w:pPr>
      <w:r>
        <w:rPr>
          <w:lang w:val="lt-LT"/>
        </w:rPr>
        <w:t>Notifikuotoji įstaig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Data:</w:t>
        <w:tab/>
      </w:r>
      <w:r>
        <w:rPr>
          <w:lang w:val="lt-LT"/>
        </w:rPr>
        <w:t>2016-02-04</w:t>
        <w:tab/>
        <w:tab/>
        <w:tab/>
        <w:t>/parašas ir spaudas/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ab/>
        <w:tab/>
        <w:t>Dipl. Inž. D.Meler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i/>
          <w:sz w:val="20"/>
          <w:szCs w:val="20"/>
          <w:lang w:val="lt-LT"/>
        </w:rPr>
        <w:t>Iš anglų kalbos išvertė pagal IVP Nr. 119134  vertimų biurui „</w:t>
      </w:r>
      <w:r>
        <w:rPr>
          <w:rFonts w:cs="Times New Roman" w:ascii="Times New Roman" w:hAnsi="Times New Roman"/>
          <w:b/>
          <w:i/>
          <w:sz w:val="20"/>
          <w:szCs w:val="20"/>
          <w:lang w:val="lt-LT"/>
        </w:rPr>
        <w:t>Rivyda</w:t>
      </w:r>
      <w:r>
        <w:rPr>
          <w:rFonts w:cs="Times New Roman" w:ascii="Times New Roman" w:hAnsi="Times New Roman"/>
          <w:i/>
          <w:sz w:val="20"/>
          <w:szCs w:val="20"/>
          <w:lang w:val="lt-LT"/>
        </w:rPr>
        <w:t>“,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Žalgirio g. 90, 09303 Vilnius, </w:t>
      </w:r>
    </w:p>
    <w:p>
      <w:pPr>
        <w:pStyle w:val="Heading1"/>
        <w:jc w:val="left"/>
        <w:rPr/>
      </w:pPr>
      <w:r>
        <w:rPr/>
        <w:t>(Tel. mobilus: +370 699 64484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irbanti Sonata Juškevičienė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tsakinga už vertimo teisingumą: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onata Juškevičienė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7 m. vasario mėn. 27 d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485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49170" cy="1308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sz w:val="44"/>
      <w:szCs w:val="44"/>
      <w:lang w:val="en-US"/>
    </w:rPr>
  </w:style>
  <w:style w:type="character" w:styleId="CitataDiagrama">
    <w:name w:val="Citata Diagrama"/>
    <w:qFormat/>
    <w:rPr>
      <w:i/>
      <w:iCs/>
      <w:color w:val="000000"/>
      <w:sz w:val="24"/>
      <w:szCs w:val="24"/>
      <w:lang w:val="en-US"/>
    </w:rPr>
  </w:style>
  <w:style w:type="character" w:styleId="Nerykuspabraukimas">
    <w:name w:val="Neryškus pabraukimas"/>
    <w:qFormat/>
    <w:rPr>
      <w:i/>
      <w:iCs/>
      <w:color w:val="808080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a">
    <w:name w:val="Citata"/>
    <w:basedOn w:val="Normal"/>
    <w:next w:val="Normal"/>
    <w:qFormat/>
    <w:pPr/>
    <w:rPr>
      <w:i/>
      <w:iCs/>
      <w:color w:val="000000"/>
    </w:rPr>
  </w:style>
  <w:style w:type="paragraph" w:styleId="Turinioantrat">
    <w:name w:val="Turinio antraštė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/>
      <w:bCs/>
      <w:color w:val="365F91"/>
      <w:sz w:val="28"/>
      <w:szCs w:val="28"/>
      <w:lang w:eastAsia="ja-JP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5:02:00Z</dcterms:created>
  <dc:creator>Sonata Juskeviciene</dc:creator>
  <dc:description/>
  <cp:keywords/>
  <dc:language>en-US</dc:language>
  <cp:lastModifiedBy>Jurate</cp:lastModifiedBy>
  <cp:lastPrinted>2017-02-27T09:31:00Z</cp:lastPrinted>
  <dcterms:modified xsi:type="dcterms:W3CDTF">2023-03-02T15:02:00Z</dcterms:modified>
  <cp:revision>2</cp:revision>
  <dc:subject/>
  <dc:title/>
</cp:coreProperties>
</file>